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工程量清单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工程名称：福建医科大学附属协和医院旧门诊楼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层口腔科、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层超声科装修工程</w:t>
      </w:r>
    </w:p>
    <w:tbl>
      <w:tblPr>
        <w:tblW w:w="923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</w:tblGrid>
      <w:tr>
        <w:trPr>
          <w:trHeight w:val="9490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建筑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福建医科大学附属协和医院旧门诊楼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层口腔科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层超声科装修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>旧门诊楼第五层、七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885" w:leader="none"/>
              </w:tabs>
              <w:ind w:firstLine="552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）基础类型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）装饰情况：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u w:val="single"/>
              </w:rPr>
              <w:t>PVC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>地面、防滑砖地面，乳胶漆、石材墙面、铝扣板吊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）混凝土情况：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</w:rPr>
              <w:t>轻骨料混凝土、商品混凝土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福建省建筑轻纺设计院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福建医科大学附属协和医院旧门诊楼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层口腔科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层超声科装修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福建医科大学附属协和医院旧门诊楼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层口腔科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层超声科装修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按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福建省建筑轻纺设计院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福建医科大学附属协和医院旧门诊楼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层口腔科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层超声科装修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u w:val="single"/>
              </w:rPr>
              <w:t>及各专业工程工程量计算规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-2"/>
                <w:sz w:val="28"/>
                <w:u w:val="single"/>
              </w:rPr>
              <w:t>GB5085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-2"/>
                <w:sz w:val="28"/>
                <w:u w:val="single"/>
              </w:rPr>
              <w:t>50862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u w:val="single"/>
              </w:rPr>
              <w:t>）福建省实施细则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截至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至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（截至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五层口腔科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494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元、七层超声科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3452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元，合计暂列金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946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垃圾外运暂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30k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考虑，结算时根据实际运距据实调整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无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实际模板及支架类型不同的不再调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实际脚手架类型、使用时间不同的不再调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未考虑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运输方式及运输距离自行考虑，实际不同不再调整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   无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六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1"/>
              <w:gridCol w:w="1350"/>
              <w:gridCol w:w="1695"/>
              <w:gridCol w:w="855"/>
              <w:gridCol w:w="2329"/>
              <w:gridCol w:w="980"/>
            </w:tblGrid>
            <w:tr>
              <w:trPr>
                <w:trHeight w:val="1252" w:hRule="atLeast"/>
              </w:trPr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01B00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硫酸钡地面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地面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40mm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厚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PB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硫酸钡防护涂料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m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按面积计量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地面涂抹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40mm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厚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PB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硫酸钡防护涂料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01B00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硫酸钡墙面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墙面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40mm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厚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PB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硫酸钡防护涂料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m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按面积计量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墙面涂抹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40mm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厚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PB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硫酸钡防护涂料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01B00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硫酸钡天棚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天棚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40mm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厚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PB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硫酸钡防护涂料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m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按面积计量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天棚涂抹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40mm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厚</w:t>
                  </w: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  <w:t>PB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硫酸钡防护涂料</w:t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七、其他需要的说明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建工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需拆除原有地面装饰：五层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0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室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0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室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PVC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塑胶地面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口腔正畸室、口腔科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-1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室为架空木地板，七层均为水磨石地面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五层、七层强电间装饰利旧，弱电间天棚、地面利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旧，墙面白色水泥漆，做法参室内装修表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QM-0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312" w:leader="none"/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排烟机房墙面采用穿孔石膏板吸声墙面（做法详</w:t>
            </w:r>
          </w:p>
          <w:p>
            <w:pPr>
              <w:pStyle w:val="Normal"/>
              <w:tabs>
                <w:tab w:val="left" w:pos="312" w:leader="none"/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3J502-1 H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；天棚采用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00×60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矿棉板明架吸声吊顶（做法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2J502-2 B2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；七层地面利旧，五层拆除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pvc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后按原做法恢复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五层、七层未明确窗户高度均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6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计取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未明确吊顶高度均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4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计取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块料踢脚线高度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0m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高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五层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CT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室冰火板厚度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m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走道及其他石材墙面采用干挂方式固定，横向间距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根据立面石材饰面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ST-0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造石分片布置，做法详节点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04/D-0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屋顶风井采用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C25P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抗渗混凝土浇筑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00mm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×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00m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铝扣板吊顶壁厚统一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2m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计取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计算机机房未拆除部分利旧，新增墙体侧刷白色水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泥漆，新开门洞部分做拆除破损的修复；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firstLine="8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，普通隔断高度至楼板底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安装工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十一层为屋面层，每层层高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米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弱电机柜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2u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机柜，尺寸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00mm*600mm*1200m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交换机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口万兆交换机，交换机台数同理线架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空调冷凝水管从五层排至二层北侧屋面层，其中五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层起始标高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3.47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二层终点标高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87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总长度合计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6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配电箱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APXF1/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配线沿桥架敷设，出桥架后改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X4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穿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SC3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X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穿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SC4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火灾自动报警系统报警进线由消控室引至五层、七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层，消防接线箱合计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米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灯具瓦数以平面图标注瓦数为准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应急报警系统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WDZB1N-RYJS-2x4mm²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兼做电源线及通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讯线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风机盘管至温控开关控制线线型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WDZB1-KYJY-7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*1.5mm-SC1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配电箱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AL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进线沿桥架敷设，长度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00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计取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配电箱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AL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进线沿桥架敷设，长度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00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计取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配电箱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ALKQ /ALBC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智能化预留回路配管规格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SC2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配电箱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ALE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配线规格系统图与应急照明系统图矛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盾，暂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ALE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系统图规格计取，结算按实调整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应设计回复：消防管道及其支架刷油防腐暂按刷两遍红丹防锈漆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两遍调和漆计取，结算按实调整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5" w:hanging="4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5" w:hanging="425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i/>
      <w:color w:val="FF0000"/>
    </w:rPr>
  </w:style>
  <w:style w:type="character" w:styleId="Glosstext">
    <w:name w:val="glosstext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- 喂啊微</cp:lastModifiedBy>
  <cp:lastPrinted>2020-07-16T16:05:00Z</cp:lastPrinted>
  <dcterms:modified xsi:type="dcterms:W3CDTF">2024-07-31T00:19:59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D9312A6F2424194133603DEFCF10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